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58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95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0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656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382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88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85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4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47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722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6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59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2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