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225142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16412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195516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