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07335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739171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502323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