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48606651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08462252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94419208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2036527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