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85759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04579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43853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56425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