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12768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30939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08886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51094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