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37490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2279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06187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7535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