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EL_FIL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x. P x ==&gt; (!l. IS_EL x(FILTER P l) = IS_EL 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