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has_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$has_body : (term -&gt; term -&gt; thmpattern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condition test. Tests the value bound to a pattern variable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ody matches a new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has_body} can be used to test whether part of a hypothesis or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, as its body, a term that matches a specified pattern.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ariable used in a pattern for the hypothesis/conclusion. Let {t}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which this variable has been bound. The second argument is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atched with the body of {t}. The body of a term, in this contex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stripping any binders from the fron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first argument is not a variable. May also cause a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, when used in a search, if the pattern variable does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pattern that matches a theorem if the conclusion is an im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consequent has a conjunction as its bod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nc "p ==&gt; q") Where ("q:bool" has_body "x /\ 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Such a consequent is {"!a b c. a /\ (b \/ c)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, matches, 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