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 : ((* # **) list -&gt; (* # **) list -&gt; (* # **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