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ATCH_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ATCH_MP : thm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Ponens inference rule with automatic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modus ponens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theorems {A1 |- !x1...xn. t1 ==&gt; t2} and {A2 |- t1'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 rule {MATCH_MP} matches {t1} to {t1'} by instantiating f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ly quantified variables in the first theorem (only),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{A1 u A2 |- !xa..xk. t2'}, where {t2'} is a correspon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version of {t2}. Polymorphic types are also instanti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free in the consequent but not the antecedent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will be replaced by variants if this is necessary to maintain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ty of the theorem, and any which were universally quantified o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heorem will be universally quantified over in the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sam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|- !x1..xn. t1 ==&gt; t2   A2 |- t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  MATCH_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1 u A2 |- !xa..xk. t2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first theorem is a (possibly repeatedly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) implication whose antecedent can be instantiated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lusion of the second theorem, without instantiating an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free in {A1}, the first theorem's assum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automatic renaming occurs to maintain the most general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, and the variant corresponding to {z} is universally qua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, since it was universally quantified over in the first argument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ith = ARITH_RULE `!x z:num. x = y ==&gt; (w + z) + x = (w + z) + y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h : thm = |- !x z. x = y ==&gt; (w + z) + x = (w + z) +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th = ASSUME `w:num = z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h : thm = w = z |- w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ATCH_MP ith th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w = z |- !z'. (w + z') + w = (w + z') + z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_MP, MATCH_MP_TAC, MP, MP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