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_finit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_finite_type : int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 of a specified finit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define_finite_type n} where {n} is a positive integer define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lso called simply `{n}', and returns a theorem asserting t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has size {n},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(:n) HAS_SIZ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here {(:n)} is the customary HOL Light printing of the univers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IV:n-&gt;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n} is zero or negative, or if there is a type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ess it was also defined by the same call for {define_finite_type}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permissible), or if the names of the type constructor and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lready 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_auto_define_finite_type_n:num-&g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_auto_define_finite_type_n:32-&gt;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define a 32-element type, perhaps useful for indexing the b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_finite_type 3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:32) HAS_SIZ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junction with Cartesian powers such as {real^3}, where only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type is relevant and the simple name {n} is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new_type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