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07161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28863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91034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31380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39162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36880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12142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15633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09913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78355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01366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