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200514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527759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356160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669822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3541365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3526370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439777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0027012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978328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478755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381099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