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07808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92070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350236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62573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40056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11584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97055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50803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22491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41004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61641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