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56305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17074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41432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41878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