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035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943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733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537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