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24093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25972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