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6928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0253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75024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46073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