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6947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080064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19349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94369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