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42804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39349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77572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38572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